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Т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УК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01.2012 г.                                                                                                 № 1-А-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расчете ежемесячной допл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нсии за выслугу лет) к труд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сии Воистинову А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вязи с индексацией трудовых пенсий с 01.02.2012 года размер фиксированного базового размера страховой части трудовой пенсии по старости составил 3170 руб. 48 коп., в связи с этим с 1 февраля 2012 года произвести перерасчет ежемесячной доплаты (пенсии за выслугу лет) к трудовой пенсии Воистинову Александру Петрови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стенко О.С. произвести перерасчет ежемесячной доплаты (пенсии за выслугу лет) Воистинову А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лагодатского сельсовета</w:t>
        <w:tab/>
        <w:tab/>
        <w:tab/>
        <w:t xml:space="preserve">                            Мамаев Л.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9:00Z</dcterms:created>
  <dc:creator>Приемная</dc:creator>
  <dc:description/>
  <cp:keywords/>
  <dc:language>en-US</dc:language>
  <cp:lastModifiedBy>SHPET</cp:lastModifiedBy>
  <cp:lastPrinted>2012-04-19T16:11:00Z</cp:lastPrinted>
  <dcterms:modified xsi:type="dcterms:W3CDTF">2012-04-19T09:28:00Z</dcterms:modified>
  <cp:revision>4</cp:revision>
  <dc:subject/>
  <dc:title>АДМИНИСТРАЦИЯ КАРАСУКСКОГО РАЙОНА</dc:title>
</cp:coreProperties>
</file>